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425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2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I2044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425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PLC &amp; AUTOMATION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540"/>
        <w:gridCol w:w="1170"/>
        <w:gridCol w:w="90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and explain the main block diagram of PLC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advantages of PLC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0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he need for field bus? Explain about the field bus system and field bus communication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down all the mathematical instructions and explain its operation with examples for ea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0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all the instructions used to compare two values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Name all the counters available in PLC. Explain any two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ign a PLC program and prepare a  I/O connection diagram for the following counter specifications: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nts the no. of times a push button is pressed.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rement the counter value each time a second push button is pressed.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rns on a light any time the counter accumulated value is less than 8.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rns on a second light when the counter value is equal to or greater than 8.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ets the counter to zero when a selector switch is clos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0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branching and looping instructions available in PLC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ketch the architecture of DCS and expla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SCADA and D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0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basis building blocks of Automatic Storage and Retrivel System? Explain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process automation example, explain the role of PLC and its work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1008" w:right="27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2:00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5T09:23:00Z</dcterms:modified>
  <cp:revision>4</cp:revision>
  <dc:subject/>
  <dc:title/>
</cp:coreProperties>
</file>